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ственного акционера</w:t>
      </w:r>
    </w:p>
    <w:p>
      <w:pPr>
        <w:pStyle w:val="Normal"/>
        <w:jc w:val="center"/>
        <w:rPr/>
      </w:pPr>
      <w:r>
        <w:rPr>
          <w:b/>
        </w:rPr>
        <w:t xml:space="preserve">Акционерного об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еоргиевские городские электрические се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ород Георгиевск  </w:t>
        <w:tab/>
        <w:tab/>
        <w:tab/>
        <w:tab/>
        <w:t xml:space="preserve">                                                 22 декабр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spacing w:val="-3"/>
        </w:rPr>
        <w:t xml:space="preserve">Единственный акционер Акционерного общества «Георгиевские городские </w:t>
      </w:r>
      <w:r>
        <w:rPr>
          <w:spacing w:val="-2"/>
        </w:rPr>
        <w:t xml:space="preserve">электрические сети» (далее – Общество, АО «ГГЭС») Акционерное общество «Ставропольэлектросеть», ОГРН 1072635002791, адрес местонахождения: Ставропольский </w:t>
      </w:r>
      <w:r>
        <w:rPr/>
        <w:t xml:space="preserve">край, г. Ставрополь, ул. Суворова, д. 2, в лице Генерального директора </w:t>
      </w:r>
      <w:r>
        <w:rPr>
          <w:spacing w:val="-3"/>
        </w:rPr>
        <w:t>Управляющей организации Акционерного общества «Ставропольские городские электрические сети» Узденова Джигита Баразбиевича</w:t>
      </w:r>
      <w:r>
        <w:rPr/>
        <w:t xml:space="preserve">, действующего на основании Устава и договора о передаче полномочий единоличного исполнительного органа № 46 от 30.12.2016, в соответствии со </w:t>
      </w:r>
      <w:r>
        <w:rPr>
          <w:spacing w:val="-2"/>
        </w:rPr>
        <w:t>ст. 47 Федерального закона от 26.12.1995 № 208-ФЗ «Об акционерных обществах»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-1"/>
        </w:rPr>
        <w:t xml:space="preserve">1.Утвердить </w:t>
      </w:r>
      <w:r>
        <w:rPr/>
        <w:t xml:space="preserve">Положение о закупке товаров, работ, услуг Акционерного общества «Георгиевские городские электрические сети» </w:t>
      </w:r>
      <w:r>
        <w:rPr>
          <w:spacing w:val="-1"/>
        </w:rPr>
        <w:t>в редакции согласно Приложения 1 к настоящему решению и План закупки товаров, работ, услуг Общества на 2018 год в редакции согласно Приложения 2 к настоящему реш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8024"/>
      </w:tblGrid>
      <w:tr>
        <w:trPr/>
        <w:tc>
          <w:tcPr>
            <w:tcW w:w="16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ложения:</w:t>
            </w:r>
          </w:p>
        </w:tc>
        <w:tc>
          <w:tcPr>
            <w:tcW w:w="8024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1.Положение о закупке товаров, работ, услуг Акционерного общества          «Георгиевские городские электрические сети».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.</w:t>
            </w:r>
            <w:r>
              <w:rPr>
                <w:spacing w:val="-1"/>
              </w:rPr>
              <w:t>План закупки товаров, работ, услуг АО «ГГЭС» на 2018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>Единственный акционе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>Управляющей организ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</w:rPr>
        <w:t xml:space="preserve">АО «Горэлектросеть» </w:t>
        <w:tab/>
        <w:t xml:space="preserve">                                                                                       Д.Б. Узденов</w:t>
      </w:r>
    </w:p>
    <w:sectPr>
      <w:type w:val="nextPage"/>
      <w:pgSz w:w="11906" w:h="16838"/>
      <w:pgMar w:left="1701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18"/>
      <w:szCs w:val="20"/>
      <w:shd w:fill="FFFFFF" w:val="clear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11">
    <w:name w:val="Основной текст_"/>
    <w:qFormat/>
    <w:rPr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8"/>
      <w:ind w:hanging="360"/>
    </w:pPr>
    <w:rPr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41:00Z</dcterms:created>
  <dc:creator>boss</dc:creator>
  <dc:description/>
  <cp:keywords/>
  <dc:language>en-US</dc:language>
  <cp:lastModifiedBy>Каракозова Инна Андреевна</cp:lastModifiedBy>
  <cp:lastPrinted>2015-04-17T18:20:00Z</cp:lastPrinted>
  <dcterms:modified xsi:type="dcterms:W3CDTF">2017-12-22T14:17:00Z</dcterms:modified>
  <cp:revision>4</cp:revision>
  <dc:subject/>
  <dc:title>РЕШЕНИЕ №____</dc:title>
</cp:coreProperties>
</file>